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1" w:name="_Hlk198806388"/>
      <w:bookmarkStart w:id="2" w:name="_Hlk198806388"/>
      <w:bookmarkEnd w:id="2"/>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bookmarkStart w:id="3" w:name="_Hlk142493806"/>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End w:id="3"/>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1 du marché public : Terrassement – V.R.D. Eaux pluviales – Espaces verts.</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551205445"/>
      <w:bookmarkStart w:id="5" w:name="__Fieldmark__0_355120544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551205445"/>
      <w:bookmarkStart w:id="7" w:name="__Fieldmark__1_355120544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551205445"/>
      <w:bookmarkStart w:id="9" w:name="__Fieldmark__2_355120544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551205445"/>
      <w:bookmarkStart w:id="11" w:name="__Fieldmark__3_3551205445"/>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551205445"/>
      <w:bookmarkStart w:id="13" w:name="__Fieldmark__4_3551205445"/>
      <w:bookmarkEnd w:id="13"/>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551205445"/>
      <w:bookmarkStart w:id="15" w:name="__Fieldmark__5_3551205445"/>
      <w:bookmarkEnd w:id="15"/>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551205445"/>
      <w:bookmarkStart w:id="17" w:name="__Fieldmark__6_3551205445"/>
      <w:bookmarkEnd w:id="17"/>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551205445"/>
      <w:bookmarkStart w:id="19" w:name="__Fieldmark__7_3551205445"/>
      <w:bookmarkEnd w:id="19"/>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551205445"/>
      <w:bookmarkStart w:id="21" w:name="__Fieldmark__8_355120544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3551205445"/>
      <w:bookmarkStart w:id="23" w:name="__Fieldmark__9_3551205445"/>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551205445"/>
      <w:bookmarkStart w:id="25" w:name="__Fieldmark__10_355120544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551205445"/>
      <w:bookmarkStart w:id="27" w:name="__Fieldmark__11_3551205445"/>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551205445"/>
      <w:bookmarkStart w:id="29" w:name="__Fieldmark__12_355120544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3551205445"/>
      <w:bookmarkStart w:id="31" w:name="__Fieldmark__13_355120544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551205445"/>
      <w:bookmarkStart w:id="33" w:name="__Fieldmark__14_355120544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3551205445"/>
      <w:bookmarkStart w:id="35" w:name="__Fieldmark__15_355120544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551205445"/>
      <w:bookmarkStart w:id="37" w:name="__Fieldmark__16_35512054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3551205445"/>
      <w:bookmarkStart w:id="39" w:name="__Fieldmark__17_35512054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551205445"/>
      <w:bookmarkStart w:id="41" w:name="__Fieldmark__18_3551205445"/>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551205445"/>
      <w:bookmarkStart w:id="43" w:name="__Fieldmark__19_3551205445"/>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551205445"/>
      <w:bookmarkStart w:id="45" w:name="__Fieldmark__20_3551205445"/>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551205445"/>
      <w:bookmarkStart w:id="47" w:name="__Fieldmark__21_3551205445"/>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551205445"/>
      <w:bookmarkStart w:id="49" w:name="__Fieldmark__22_3551205445"/>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551205445"/>
      <w:bookmarkStart w:id="51" w:name="__Fieldmark__23_3551205445"/>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551205445"/>
      <w:bookmarkStart w:id="53" w:name="__Fieldmark__24_3551205445"/>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551205445"/>
      <w:bookmarkStart w:id="55" w:name="__Fieldmark__25_3551205445"/>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56" w:name="_Hlk198806316"/>
      <w:bookmarkEnd w:id="56"/>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7" w:name="_Hlk198806316"/>
      <w:bookmarkStart w:id="58" w:name="_Hlk198806316"/>
      <w:bookmarkEnd w:id="5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59" w:name="_Hlk198806324"/>
      <w:bookmarkEnd w:id="59"/>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0" w:name="_Hlk198806324"/>
      <w:bookmarkStart w:id="61" w:name="_Hlk198806324"/>
      <w:bookmarkEnd w:id="61"/>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2" w:name="_Hlk198806526"/>
      <w:bookmarkStart w:id="63" w:name="_Hlk198806339"/>
      <w:bookmarkStart w:id="64" w:name="_Hlk171322101"/>
      <w:bookmarkEnd w:id="62"/>
      <w:bookmarkEnd w:id="63"/>
      <w:bookmarkEnd w:id="64"/>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65" w:name="_Hlk198806526"/>
      <w:bookmarkStart w:id="66" w:name="_Hlk198806339"/>
      <w:bookmarkStart w:id="67" w:name="_Hlk171322101"/>
      <w:bookmarkStart w:id="68" w:name="_Hlk198806526"/>
      <w:bookmarkStart w:id="69" w:name="_Hlk198806339"/>
      <w:bookmarkStart w:id="70" w:name="_Hlk171322101"/>
      <w:bookmarkEnd w:id="68"/>
      <w:bookmarkEnd w:id="69"/>
      <w:bookmarkEnd w:id="70"/>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04:00Z</dcterms:modified>
  <cp:revision>30</cp:revision>
  <dc:subject/>
  <dc:title>_Modèle recommandé : le service peut l’adapter le cas échéant_DC1_</dc:title>
</cp:coreProperties>
</file>